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8435</wp:posOffset>
            </wp:positionH>
            <wp:positionV relativeFrom="paragraph">
              <wp:posOffset>-255270</wp:posOffset>
            </wp:positionV>
            <wp:extent cx="895985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Name:  _______________________  Date</w:t>
      </w:r>
      <w:r>
        <w:rPr/>
        <w:t xml:space="preserve">__________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8"/>
        </w:rPr>
        <w:t>Does Air Have Mass?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Question: Does air have mass?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Hypothesis:  If air (has mass/has no mass) then the difference of the mass of the deflated and inflated balloon will (be the same/be different.)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Materials: (List all materials needed for the activity.) </w:t>
      </w:r>
    </w:p>
    <w:p>
      <w:pPr>
        <w:sectPr>
          <w:type w:val="nextPage"/>
          <w:pgSz w:w="12240" w:h="15840"/>
          <w:pgMar w:left="900" w:right="36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eflated ballo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nflated ballo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triple balance sca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i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etri dish if needed to hold balloon on balance</w:t>
      </w:r>
    </w:p>
    <w:p>
      <w:pPr>
        <w:sectPr>
          <w:type w:val="continuous"/>
          <w:pgSz w:w="12240" w:h="15840"/>
          <w:pgMar w:left="900" w:right="360" w:gutter="0" w:header="0" w:top="54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Procedure: (List the steps needed to complete the activity so someone could duplicate the activity)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Use the balance to find the mass of a deflated ballo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Blow up the balloon and tie the neck closed.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Find the mass of the inflated balloon.  Compare this mass to the mass of the deflated balloon. 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ata Collection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Mass of small inflated balloon:</w:t>
              <w:tab/>
              <w:tab/>
              <w:t xml:space="preserve">                           Mass of large inflated balloo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Mass of small deflated balloon:</w:t>
              <w:tab/>
              <w:tab/>
              <w:t xml:space="preserve">                           Mass of large deflated balloo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ifference in mass of the 2 balloons:</w:t>
              <w:tab/>
              <w:tab/>
              <w:t xml:space="preserve">             Differ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Heading3"/>
        <w:ind w:left="18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Analysis/Conclusion: (What did you learn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left="-540" w:hanging="180"/>
        <w:rPr>
          <w:rFonts w:cs="Arial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       </w:t>
      </w:r>
    </w:p>
    <w:p>
      <w:pPr>
        <w:pStyle w:val="Normal"/>
        <w:ind w:left="180" w:hanging="180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  <w:t>Questions:</w:t>
      </w:r>
    </w:p>
    <w:p>
      <w:pPr>
        <w:pStyle w:val="Normal"/>
        <w:ind w:left="-540" w:hanging="180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Comic Sans MS" w:hAnsi="Comic Sans MS"/>
          <w:b/>
          <w:sz w:val="20"/>
        </w:rPr>
        <w:t xml:space="preserve">What were the variables controlled during this activity?  </w:t>
      </w:r>
    </w:p>
    <w:p>
      <w:pPr>
        <w:pStyle w:val="Normal"/>
        <w:tabs>
          <w:tab w:val="clear" w:pos="720"/>
          <w:tab w:val="left" w:pos="0" w:leader="none"/>
        </w:tabs>
        <w:ind w:left="-540" w:hanging="180"/>
        <w:jc w:val="both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left="-540" w:hanging="180"/>
        <w:jc w:val="both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left="-540" w:hanging="180"/>
        <w:jc w:val="both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left="-540" w:hanging="180"/>
        <w:jc w:val="both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  <w:t xml:space="preserve">What was the ONE variable that was manipulated during this activity?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Heading1"/>
        <w:tabs>
          <w:tab w:val="clear" w:pos="720"/>
          <w:tab w:val="left" w:pos="0" w:leader="none"/>
        </w:tabs>
        <w:ind w:left="-540" w:hanging="18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left="-540" w:hanging="180"/>
        <w:jc w:val="both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Comic Sans MS" w:hAnsi="Comic Sans MS" w:cs="Arial"/>
          <w:b/>
          <w:b/>
          <w:sz w:val="20"/>
        </w:rPr>
      </w:pPr>
      <w:r>
        <w:rPr>
          <w:rFonts w:cs="Arial" w:ascii="Comic Sans MS" w:hAnsi="Comic Sans MS"/>
          <w:b/>
          <w:sz w:val="20"/>
        </w:rPr>
        <w:t xml:space="preserve">What was the responding variable in this activity?  </w:t>
      </w:r>
    </w:p>
    <w:p>
      <w:pPr>
        <w:pStyle w:val="Normal"/>
        <w:tabs>
          <w:tab w:val="clear" w:pos="720"/>
          <w:tab w:val="left" w:pos="0" w:leader="none"/>
        </w:tabs>
        <w:ind w:left="27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27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hat are some outside factors that might have resulted in groups recording different masses of the inflated balloons?</w:t>
      </w:r>
    </w:p>
    <w:p>
      <w:pPr>
        <w:pStyle w:val="Normal"/>
        <w:tabs>
          <w:tab w:val="clear" w:pos="720"/>
          <w:tab w:val="left" w:pos="0" w:leader="none"/>
        </w:tabs>
        <w:ind w:left="27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27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id the mass of the balloon change after it was inflated?</w:t>
      </w:r>
    </w:p>
    <w:sectPr>
      <w:type w:val="continuous"/>
      <w:pgSz w:w="12240" w:h="15840"/>
      <w:pgMar w:left="900" w:right="36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Century Gothic" w:hAnsi="Century Gothic" w:cs="Arial"/>
      <w:b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mpus Sans ITC" w:hAnsi="Tempus Sans ITC" w:cs="Tempus Sans IT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1080"/>
      <w:outlineLvl w:val="2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360" w:leader="none"/>
      </w:tabs>
      <w:ind w:left="-360" w:hanging="360"/>
      <w:jc w:val="both"/>
    </w:pPr>
    <w:rPr>
      <w:rFonts w:ascii="Century Gothic" w:hAnsi="Century Gothic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7:27:00Z</dcterms:created>
  <dc:creator>pvazquez</dc:creator>
  <dc:description/>
  <dc:language>en-US</dc:language>
  <cp:lastModifiedBy>CO-03017689</cp:lastModifiedBy>
  <cp:lastPrinted>2005-08-25T15:53:00Z</cp:lastPrinted>
  <dcterms:modified xsi:type="dcterms:W3CDTF">2016-04-06T17:27:00Z</dcterms:modified>
  <cp:revision>2</cp:revision>
  <dc:subject/>
  <dc:title>How Long Does the Candle Burn</dc:title>
</cp:coreProperties>
</file>